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120" w:after="0"/>
        <w:ind w:left="3969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2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686" w:hanging="0"/>
        <w:jc w:val="lef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ОАО «Россельхозбанк» от 28.07.2014 № 434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акцепте условий Регламента оказания брокерских услуг и 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ий осуществления депозитарной деятельности ОАО 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/>
      </w:pPr>
      <w:r>
        <w:rPr/>
        <w:t>(для физических лиц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394"/>
        <w:gridCol w:w="422"/>
        <w:gridCol w:w="1165"/>
        <w:gridCol w:w="2122"/>
        <w:gridCol w:w="1275"/>
        <w:gridCol w:w="426"/>
        <w:gridCol w:w="992"/>
      </w:tblGrid>
      <w:tr>
        <w:trPr>
          <w:trHeight w:val="239" w:hRule="atLeast"/>
        </w:trPr>
        <w:tc>
          <w:tcPr>
            <w:tcW w:w="5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516992585"/>
            <w:bookmarkStart w:id="1" w:name="__Fieldmark__0_1516992585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516992585"/>
            <w:bookmarkStart w:id="3" w:name="__Fieldmark__1_1516992585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3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2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говор счета депо №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left" w:pos="2287" w:leader="none"/>
                <w:tab w:val="left" w:pos="3744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говор счета депо №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120" w:after="6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ведения о заявителе </w:t>
      </w:r>
    </w:p>
    <w:p>
      <w:pPr>
        <w:pStyle w:val="Normal"/>
        <w:spacing w:lineRule="auto" w:line="240" w:before="0" w:after="120"/>
        <w:rPr/>
      </w:pPr>
      <w:r>
        <w:rPr/>
        <w:t>Физ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гражданина Российской Федерации – для резидентов, паспорт иностранного гражданина – для нерезидентов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при наличии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ind w:left="425" w:hanging="425"/>
        <w:rPr/>
      </w:pPr>
      <w:r>
        <w:rPr/>
        <w:t>Сообщаю свои намерения в части проведения операц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0"/>
              <w:rPr/>
            </w:pPr>
            <w:r>
              <w:rPr>
                <w:sz w:val="20"/>
                <w:szCs w:val="20"/>
              </w:rPr>
              <w:t>В системе торгов ЗАО «ФБ ММВБ» (Основной рынок ММВБ)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516992585"/>
            <w:bookmarkStart w:id="5" w:name="__Fieldmark__2_1516992585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1516992585"/>
            <w:bookmarkStart w:id="7" w:name="__Fieldmark__3_1516992585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447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1516992585"/>
            <w:bookmarkStart w:id="9" w:name="__Fieldmark__4_1516992585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– Да </w:t>
            </w:r>
            <w:r>
              <w:rPr>
                <w:sz w:val="20"/>
                <w:szCs w:val="20"/>
                <w:u w:val="single"/>
              </w:rPr>
              <w:t>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firstLine="624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1516992585"/>
            <w:bookmarkStart w:id="11" w:name="__Fieldmark__5_1516992585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сделок с ценными бумагами, включенными в котировальный список «И» ЗАО «ФБ ММВБ»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1516992585"/>
            <w:bookmarkStart w:id="13" w:name="__Fieldmark__6_1516992585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1516992585"/>
            <w:bookmarkStart w:id="15" w:name="__Fieldmark__7_1516992585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ЗАО «Национальная товарная биржа»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1516992585"/>
            <w:bookmarkStart w:id="17" w:name="__Fieldmark__8_1516992585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1516992585"/>
            <w:bookmarkStart w:id="19" w:name="__Fieldmark__9_1516992585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right="28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на оплату услуг ОАО «Россельхозбанк», предоставляемых в рамках брокерского обслуживания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0" w:name="__Fieldmark__10_1516992585"/>
            <w:bookmarkStart w:id="21" w:name="__Fieldmark__10_1516992585"/>
            <w:bookmarkEnd w:id="2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2" w:name="__Fieldmark__11_1516992585"/>
            <w:bookmarkStart w:id="23" w:name="__Fieldmark__11_1516992585"/>
            <w:bookmarkEnd w:id="2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езлимитный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1516992585"/>
            <w:bookmarkStart w:id="25" w:name="__Fieldmark__12_1516992585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рофессиональный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3_1516992585"/>
            <w:bookmarkStart w:id="27" w:name="__Fieldmark__13_1516992585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 _________________________</w:t>
            </w:r>
          </w:p>
          <w:p>
            <w:pPr>
              <w:pStyle w:val="Normal"/>
              <w:tabs>
                <w:tab w:val="clear" w:pos="3744"/>
                <w:tab w:val="left" w:pos="851" w:leader="none"/>
                <w:tab w:val="left" w:pos="1843" w:leader="none"/>
                <w:tab w:val="left" w:pos="7488" w:leader="none"/>
                <w:tab w:val="left" w:pos="7655" w:leader="none"/>
              </w:tabs>
              <w:spacing w:lineRule="auto" w:line="240" w:before="0" w:after="0"/>
              <w:ind w:firstLine="7264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(иной действующий тариф Банка)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rPr/>
      </w:pPr>
      <w:r>
        <w:rPr/>
        <w:t>Способ подачи поручений (возможно выбрать несколько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1516992585"/>
            <w:bookmarkStart w:id="29" w:name="__Fieldmark__14_1516992585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 </w:t>
            </w:r>
          </w:p>
        </w:tc>
      </w:tr>
      <w:tr>
        <w:trPr>
          <w:trHeight w:val="55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1516992585"/>
            <w:bookmarkStart w:id="31" w:name="__Fieldmark__15_1516992585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телефонной связи, факсимильной связи с последующей передачей оригинала Поручения на бумажном носителе в офис Банка по Месту обслуживания/Месту заключения Соглашения</w:t>
            </w:r>
            <w:r>
              <w:rPr>
                <w:sz w:val="20"/>
                <w:szCs w:val="20"/>
                <w:vertAlign w:val="superscript"/>
              </w:rPr>
              <w:t xml:space="preserve"> *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Данный способ подачи поручений требует подачи Заявления об установлении пароля идентификации (кодового слова) - Приложение 13 к Регламенту. </w:t>
            </w:r>
            <w:r>
              <w:rPr>
                <w:color w:val="000000"/>
                <w:sz w:val="18"/>
                <w:szCs w:val="18"/>
              </w:rPr>
              <w:t xml:space="preserve">Клиент не вправе требовать от Банка исполнения устных/направленных по факсимильной связи поручений на депозитарные операции, предусмотренные Условиями. Указанные поручения Банком не принимаются, за исключением инструкций по приему/поставке ценных бумаг для урегулирования сделок, совершенных Банком в соответствии с </w:t>
            </w:r>
            <w:r>
              <w:rPr>
                <w:sz w:val="18"/>
                <w:szCs w:val="18"/>
              </w:rPr>
              <w:t>Регламентом оказания брокерских услуг ОАО «Россельхозбанк»;</w:t>
            </w:r>
          </w:p>
        </w:tc>
      </w:tr>
      <w:tr>
        <w:trPr>
          <w:trHeight w:val="124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1516992585"/>
            <w:bookmarkStart w:id="33" w:name="__Fieldmark__16_1516992585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информационно-торговой системы </w:t>
            </w:r>
            <w:r>
              <w:rPr>
                <w:sz w:val="20"/>
                <w:szCs w:val="20"/>
                <w:lang w:val="en-US"/>
              </w:rPr>
              <w:t>QUIK</w:t>
            </w:r>
            <w:r>
              <w:rPr>
                <w:sz w:val="20"/>
                <w:szCs w:val="20"/>
                <w:vertAlign w:val="superscript"/>
              </w:rPr>
              <w:t>**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 условиями использования ИТС «Q</w:t>
            </w:r>
            <w:r>
              <w:rPr>
                <w:sz w:val="18"/>
                <w:szCs w:val="18"/>
                <w:lang w:val="en-US"/>
              </w:rPr>
              <w:t>uik</w:t>
            </w:r>
            <w:r>
              <w:rPr>
                <w:sz w:val="18"/>
                <w:szCs w:val="18"/>
              </w:rPr>
              <w:t>» Приложение 8 ознакомлен, указанные условия признаю, обязуюсь выполнять.</w:t>
            </w:r>
          </w:p>
          <w:p>
            <w:pPr>
              <w:pStyle w:val="Normal"/>
              <w:spacing w:lineRule="auto" w:line="240" w:before="0" w:after="0"/>
              <w:ind w:right="33"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**</w:t>
            </w:r>
            <w:r>
              <w:rPr>
                <w:b/>
                <w:sz w:val="16"/>
                <w:szCs w:val="16"/>
                <w:vertAlign w:val="superscript"/>
              </w:rPr>
              <w:t xml:space="preserve"> </w:t>
            </w:r>
            <w:r>
              <w:rPr>
                <w:b/>
                <w:sz w:val="18"/>
                <w:szCs w:val="18"/>
              </w:rPr>
              <w:t>Данный способ подачи поручений требует подачи Заявления на регистрацию в Удостоверяющем центре ОАО «Россельхозбанк» для получения сертификата ключа проверки ЭП (Заявление на регистрацию Субъекта информационного обмена - Приложение 8 к Временному регламенту Удостоверяющего центра)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пособ получения отч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619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1516992585"/>
            <w:bookmarkStart w:id="35" w:name="__Fieldmark__17_1516992585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лично или через представителя по Месту обслуживания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8_1516992585"/>
            <w:bookmarkStart w:id="37" w:name="__Fieldmark__18_1516992585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лично или через представителя по Месту заключения Соглашения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8" w:name="__Fieldmark__19_1516992585"/>
            <w:bookmarkStart w:id="39" w:name="__Fieldmark__19_1516992585"/>
            <w:bookmarkEnd w:id="3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очтой по почтовому адресу, указанному в анкете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-142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0" w:name="__Fieldmark__20_1516992585"/>
            <w:bookmarkStart w:id="41" w:name="__Fieldmark__20_1516992585"/>
            <w:bookmarkEnd w:id="4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электронный адрес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86360</wp:posOffset>
                      </wp:positionV>
                      <wp:extent cx="4431665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16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263" w:hRule="exact"/>
                                    </w:trPr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95pt;height:13.65pt;mso-wrap-distance-left:9pt;mso-wrap-distance-right:0pt;mso-wrap-distance-top:0pt;mso-wrap-distance-bottom:0pt;margin-top:6.8pt;mso-position-vertical-relative:text;margin-left:141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0" w:after="0"/>
              <w:ind w:firstLine="32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полняется печатными буквами)</w:t>
            </w:r>
          </w:p>
        </w:tc>
      </w:tr>
    </w:tbl>
    <w:p>
      <w:pPr>
        <w:pStyle w:val="Normal"/>
        <w:tabs>
          <w:tab w:val="clear" w:pos="3744"/>
          <w:tab w:val="left" w:pos="1276" w:leader="none"/>
          <w:tab w:val="left" w:pos="4678" w:leader="none"/>
          <w:tab w:val="left" w:pos="7488" w:leader="none"/>
        </w:tabs>
        <w:spacing w:lineRule="auto" w:line="240" w:before="120" w:after="120"/>
        <w:ind w:firstLine="3260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528"/>
      </w:tblGrid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заявляю об акцепте Регламента оказания брокерских услуг ОАО «Россельхозбанк» и его приложений </w:t>
            </w:r>
            <w:r>
              <w:rPr>
                <w:sz w:val="18"/>
                <w:szCs w:val="18"/>
              </w:rPr>
              <w:t xml:space="preserve">и присоединении к депозитарному договору с ОАО </w:t>
            </w:r>
            <w:r>
              <w:rPr>
                <w:iCs/>
                <w:sz w:val="18"/>
                <w:szCs w:val="18"/>
              </w:rPr>
              <w:t xml:space="preserve">«Россельхозбанк» </w:t>
            </w:r>
            <w:r>
              <w:rPr>
                <w:sz w:val="18"/>
                <w:szCs w:val="18"/>
              </w:rPr>
              <w:t>на условиях, содержащихся в Условиях осуществления депозитарной деятельности ОАО «</w:t>
            </w:r>
            <w:r>
              <w:rPr>
                <w:iCs/>
                <w:sz w:val="18"/>
                <w:szCs w:val="18"/>
              </w:rPr>
              <w:t xml:space="preserve">Россельхозбанк» (акцепт оферты) </w:t>
            </w:r>
            <w:r>
              <w:rPr>
                <w:bCs/>
                <w:iCs/>
                <w:sz w:val="18"/>
                <w:szCs w:val="18"/>
              </w:rPr>
              <w:t>в порядке, предусмотренном ст. 428 Гражданского Кодекса Российской Федерации</w:t>
            </w:r>
            <w:r>
              <w:rPr>
                <w:sz w:val="18"/>
                <w:szCs w:val="18"/>
              </w:rPr>
              <w:t>. Обязуюсь следовать положениям Регламента и Условий</w:t>
            </w:r>
            <w:r>
              <w:rPr>
                <w:bCs/>
                <w:iCs/>
                <w:sz w:val="18"/>
                <w:szCs w:val="18"/>
              </w:rPr>
              <w:t>, включая условия, изложенные в приложениях к ним</w:t>
            </w:r>
            <w:r>
              <w:rPr>
                <w:sz w:val="18"/>
                <w:szCs w:val="18"/>
              </w:rPr>
              <w:t>, которые разъяснены мне в полном объеме</w:t>
            </w:r>
            <w:r>
              <w:rPr>
                <w:bCs/>
                <w:iCs/>
                <w:sz w:val="18"/>
                <w:szCs w:val="18"/>
              </w:rPr>
              <w:t xml:space="preserve"> и имеют для меня обязательную силу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тверждаю, что информирован(а) ОАО 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 6 к Регламенту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Со всеми условиями и тарифами на оплату услуг ОАО «Россельхозбанк» предоставляемыми в рамках брокерского обслуживания и депозитарных услуг, а также взаимными правами и обязанностями Сторон, зафиксированными в рамках Регламента и Условиях, ознакомлен и согласен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верждаю, что до подписания настоящего Заявления информирован ОАО «Россельхозбанк» обо всех условиях обслуживания, взаимных правах и обязанностях, зафиксированных в Регламенте и в Условии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тверждаю свою осведомленность о факте совмещения ОАО «Россельхозбанк» деятельности в качестве брокера с иными видами профессиональной деятельности на рынке ценных бумаг.</w:t>
            </w:r>
          </w:p>
        </w:tc>
      </w:tr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ерсональные данные</w:t>
            </w:r>
          </w:p>
        </w:tc>
      </w:tr>
      <w:tr>
        <w:trPr>
          <w:trHeight w:val="705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ыражаю согласие на обработку ОАО «Россельхозбанк» своих персональных данных любыми необходимыми способами, включая сбор (получение), систематизацию, накопление, обобщение, хранение, обновление и изменение, использование, распространение (в том числе передачу), обезличивание, блокирование и уничтожение, с использованием, как автоматизированной информационной системы, так и бумажных носителей, в соответствии с требованиями законодательства Российской Федерации, в том числе требованиями Федерального закона от 27.07.2006 № 152-ФЗ «О персональных данных». При этом ОАО «Россельхозбанк» вправе осуществлять хранение и уничтожение персональных данных в течение срока хранения документов, установленного архивным делопроизводством. Указанные мною персональные данные предоставляются в целях присоединения к </w:t>
            </w:r>
            <w:r>
              <w:rPr>
                <w:bCs/>
                <w:iCs/>
                <w:sz w:val="18"/>
                <w:szCs w:val="18"/>
              </w:rPr>
              <w:t>Регламенту и Условий</w:t>
            </w:r>
            <w:r>
              <w:rPr>
                <w:iCs/>
                <w:sz w:val="18"/>
                <w:szCs w:val="18"/>
              </w:rPr>
              <w:t xml:space="preserve"> (акцепт оферты)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ручение на открытие счета депо владельца и торгового счета депо владельца 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Поручение о назначении оператора торгового счета депо Клиента и торговых разделов счета депо Клиента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поручаю открыть счет депо владельца в Депозитарии ОАО «Россельхозбанк»</w:t>
            </w:r>
            <w:r>
              <w:rPr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 xml:space="preserve"> В рамках открываемого счета депо, открыть торговый счет депо соответствующего вида для учета ценных бумаг, которые могут быть использованы для исполнения и (или) обеспечения исполнения обязательств по итогам клиринга, осуществляемого Закрытым акционерным обществом Акционерного Коммерческого Банка «Национальный Клиринговый Центр» до предоставления других поручений на открытие счета депо (Приложение 3 к Условиям)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 назначаю </w:t>
            </w:r>
            <w:r>
              <w:rPr>
                <w:color w:val="000000"/>
                <w:sz w:val="18"/>
                <w:szCs w:val="18"/>
              </w:rPr>
              <w:t>ОАО «Россельхозбанк»</w:t>
            </w:r>
            <w:r>
              <w:rPr>
                <w:sz w:val="18"/>
                <w:szCs w:val="18"/>
              </w:rPr>
              <w:t xml:space="preserve"> оператором торгового счета депо Клиента и торговых разделов счета депо Клиента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назначаю ОАО «Россельхозбанк» оператором торгового счета депо и торговых разделов счета депо, которые будут открыты в Депозитарии ОАО «Россельхозбанк» на основании депозитарного договора, и поручаю ОАО «Россельхозбанк» в целях исполнения функций оператора торгового счета депо Клиента и торговых разделов счета депо Клиента осуществлять следующие действия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ять функции оператора торгового счета депо и торговых разделов счета депо, которые будут открыты в Депозитарии ОАО «Россельхозбанк», а именно совершать все действия и подписывать все необходимые документы, связанные с распоряжением счетом (разделом счета) депо депонента, в том числе:</w:t>
            </w:r>
          </w:p>
          <w:p>
            <w:pPr>
              <w:pStyle w:val="Normal"/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176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ывать и подавать в Депозитарий ОАО «Россельхозбанк» следующие депозитарные поручения: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ручения на административные депозитарные операции, связанные с изменением учетных регистров Депозитария ОАО «Россельхозбанк», за исключением остатков ценных бумаг; 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вентарные депозитарные операции, связанные с изменением остатка по разделу счета депо депонента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формационные депозитарные операции по счету (разделу счета) депо депонента (запросы на получение информации по счету (разделу счета) депо депонента)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ь выписки по счету (разделу счета) депо депонента, отчеты о проведенных операциях и иные документы, связанные с обслуживанием счета (раздела счета) депо депонента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рочие действия, непосредственно связанные с выполнением настоящего поруч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clear" w:pos="7488"/>
                <w:tab w:val="left" w:pos="176" w:leader="none"/>
              </w:tabs>
              <w:spacing w:lineRule="auto" w:line="240"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Назначать распорядителей счета (раздела счета) депо депонента, открытого в Депозитарии ОАО «Россельхозбанк».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04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(уведомления) о рисках, связанных с осуществлением операций на рынке ценных бумаг и срочном рынке (Приложение 12.1 к Регламенту) и Декларации о рисках, связанных с осуществлением операций с ценными бумагами, включенными в котировальный список «И» ЗАО «Фондовая биржа ММВБ» (Приложение 12.2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</w:t>
            </w:r>
          </w:p>
        </w:tc>
      </w:tr>
      <w:tr>
        <w:trPr>
          <w:trHeight w:val="37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акцеп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right="-2" w:hanging="0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3190</wp:posOffset>
                </wp:positionV>
                <wp:extent cx="3262630" cy="2444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263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262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9pt;height:19.25pt;mso-wrap-distance-left:9pt;mso-wrap-distance-right:0pt;mso-wrap-distance-top:0pt;mso-wrap-distance-bottom:0pt;margin-top:9.7pt;mso-position-vertical-relative:text;margin-left:239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262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/>
      </w:pPr>
      <w:r>
        <w:rPr>
          <w:sz w:val="20"/>
          <w:szCs w:val="20"/>
        </w:rPr>
        <w:t>Заявитель или уполномоченный представитель</w:t>
        <w:tab/>
        <w:tab/>
      </w:r>
      <w:r>
        <w:rPr>
          <w:sz w:val="12"/>
          <w:szCs w:val="12"/>
        </w:rPr>
        <w:tab/>
        <w:tab/>
        <w:tab/>
        <w:tab/>
        <w:tab/>
        <w:tab/>
        <w:tab/>
        <w:tab/>
        <w:tab/>
        <w:tab/>
        <w:tab/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8890</wp:posOffset>
                </wp:positionV>
                <wp:extent cx="4659630" cy="159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963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38"/>
                            </w:tblGrid>
                            <w:tr>
                              <w:trPr/>
                              <w:tc>
                                <w:tcPr>
                                  <w:tcW w:w="7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9pt;height:12.55pt;mso-wrap-distance-left:9pt;mso-wrap-distance-right:0pt;mso-wrap-distance-top:0pt;mso-wrap-distance-bottom:0pt;margin-top:-0.7pt;mso-position-vertical-relative:text;margin-left:129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3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38"/>
                      </w:tblGrid>
                      <w:tr>
                        <w:trPr/>
                        <w:tc>
                          <w:tcPr>
                            <w:tcW w:w="7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color w:val="C00000"/>
          <w:sz w:val="12"/>
          <w:szCs w:val="12"/>
        </w:rPr>
      </w:pPr>
      <w:r>
        <w:rPr>
          <w:color w:val="C00000"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  <w:t>Отметки Банка:</w:t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469"/>
        <w:gridCol w:w="851"/>
        <w:gridCol w:w="1843"/>
        <w:gridCol w:w="1559"/>
      </w:tblGrid>
      <w:tr>
        <w:trPr>
          <w:trHeight w:val="416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536" w:leader="none"/>
                <w:tab w:val="left" w:pos="6946" w:leader="none"/>
              </w:tabs>
              <w:spacing w:lineRule="auto" w:line="240" w:before="0" w:after="0"/>
              <w:ind w:right="-2" w:firstLine="4395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bCs/>
                <w:sz w:val="16"/>
                <w:szCs w:val="16"/>
              </w:rPr>
              <w:t>(город)</w:t>
              <w:tab/>
              <w:t xml:space="preserve"> (регистрационный номер филиала)</w:t>
            </w:r>
          </w:p>
        </w:tc>
      </w:tr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5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8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6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6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6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7:16:00Z</dcterms:created>
  <dc:creator>Kadyrov</dc:creator>
  <dc:description/>
  <dc:language>en-US</dc:language>
  <cp:lastModifiedBy>Савельева Элла Сергеевна</cp:lastModifiedBy>
  <cp:lastPrinted>2014-07-28T11:15:00Z</cp:lastPrinted>
  <dcterms:modified xsi:type="dcterms:W3CDTF">2014-07-28T07:16:00Z</dcterms:modified>
  <cp:revision>2</cp:revision>
  <dc:subject/>
  <dc:title>Регламент брокерского обслуживания</dc:title>
</cp:coreProperties>
</file>